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bCs/>
          <w:caps/>
          <w:sz w:val="24"/>
          <w:szCs w:val="18"/>
          <w:lang w:val="fr-FR"/>
        </w:rPr>
      </w:pPr>
      <w:r>
        <w:rPr>
          <w:rFonts w:cs="Arial" w:ascii="Arial Narrow" w:hAnsi="Arial Narrow"/>
          <w:b/>
          <w:bCs/>
          <w:caps/>
          <w:sz w:val="24"/>
          <w:szCs w:val="18"/>
          <w:lang w:val="fr-FR"/>
        </w:rPr>
        <w:t xml:space="preserve">5067 </w:t>
      </w:r>
      <w:r>
        <w:rPr>
          <w:rFonts w:cs="Arial Narrow" w:ascii="Arial Narrow" w:hAnsi="Arial Narrow"/>
          <w:b/>
          <w:bCs/>
          <w:caps/>
          <w:sz w:val="24"/>
        </w:rPr>
        <w:t>Mini Space</w:t>
      </w:r>
    </w:p>
    <w:p>
      <w:pPr>
        <w:pStyle w:val="Normal"/>
        <w:jc w:val="both"/>
        <w:rPr>
          <w:rFonts w:ascii="Arial Narrow" w:hAnsi="Arial Narrow" w:cs="Arial"/>
          <w:b/>
          <w:b/>
          <w:bCs/>
          <w:caps/>
          <w:sz w:val="24"/>
          <w:szCs w:val="18"/>
          <w:lang w:val="fr-FR"/>
        </w:rPr>
      </w:pPr>
      <w:r>
        <w:rPr>
          <w:rFonts w:cs="Arial" w:ascii="Arial Narrow" w:hAnsi="Arial Narrow"/>
          <w:b/>
          <w:bCs/>
          <w:caps/>
          <w:sz w:val="24"/>
          <w:szCs w:val="18"/>
          <w:lang w:val="fr-FR"/>
        </w:rPr>
      </w:r>
    </w:p>
    <w:p>
      <w:pPr>
        <w:pStyle w:val="Heading2"/>
        <w:rPr/>
      </w:pPr>
      <w:r>
        <w:rPr/>
        <w:t>CARACTÉRISTIQUES FONCTIONNEL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6"/>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szCs w:val="18"/>
          <w:lang w:val="fr-FR"/>
        </w:rPr>
      </w:pPr>
      <w:r>
        <w:rPr>
          <w:rFonts w:cs="Arial Narrow" w:ascii="Arial Narrow" w:hAnsi="Arial Narrow"/>
          <w:sz w:val="24"/>
          <w:szCs w:val="18"/>
          <w:lang w:val="fr-FR"/>
        </w:rPr>
        <w:t>Fauteuil pliant monté sur poutre. L'assise se remet automatiquement en position verticale, et le dossier et les accoudoirs se relèvent automatiquement dans un mouvement solidaire. Le mouvement de rotation de l'assise et le déplacement du dossier se poursuivent jusqu'à ce que ces deux éléments entrent en contact. La profondeur de l'ensemble formé par l'assise et le dossier pliés est de 150 mm. Les accoudoirs remontent en même temps que le dossier et l'assise, ce qui permet de ne pas dépasser cette profondeur de 150 mm. Tous ces mouvements s'effectuent automatiquement dès que l'assise se relève.</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6"/>
        <w:jc w:val="both"/>
        <w:rPr>
          <w:rFonts w:ascii="Arial Narrow" w:hAnsi="Arial Narrow" w:cs="Arial Narrow"/>
          <w:sz w:val="24"/>
          <w:lang w:val="fr-FR"/>
        </w:rPr>
      </w:pPr>
      <w:r>
        <w:rPr>
          <w:rFonts w:cs="Arial Narrow" w:ascii="Arial Narrow" w:hAnsi="Arial Narrow"/>
          <w:sz w:val="24"/>
          <w:szCs w:val="18"/>
          <w:lang w:val="fr-FR"/>
        </w:rPr>
        <w:t>L'ensemble formé par l'assise, le dossier et les accoudoirs est soutenu par des éléments latéraux en aluminium moulé recouverts de peinture époxy en poudre. L'assise et le dossier pivotent sur des bagues en polyamide qui ne requièrent aucun entreti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Aucun ressort n'intervient dans le mouvement, la force de gravité suffit, ce qui implique une grande durabilité et une absence totale d'entretien. L'extrémité inférieure des éléments latéraux est emboîtée et fixée sur la poutre sur laquelle vient se fixer le piétement.</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ssise est formée d'un monobloc compact en mousse de polyuréthanne moulée à froid qui recouvre entièrement une structure métallique composée d'un cadre, lui-même constitué d'un tube courbé, d'une trame de ressorts plans et de tourillons d'articulation qui assurent la rotation. Ce bloc est recouvert d'une housse facile à remplacer, munie d’une fermeture à glissière. Le dossier possède les mêmes caractéristiques que l'assise, mais sa partie postérieure dispose, en bas, d'une plaque métallique qui protège l'habillage en cas de frottement et de friction.</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Un écran coupe-feu – TS SYSTEM – de 5 mm est inséré entre l'habillage et la mousse, sur l'assise comme sur le dossier. Il évite que le feu se propage jusqu'à la mousse et retarde l'émission de gaz toxiques et de flammes.</w:t>
      </w:r>
    </w:p>
    <w:p>
      <w:pPr>
        <w:pStyle w:val="Normal"/>
        <w:jc w:val="both"/>
        <w:rPr>
          <w:rFonts w:ascii="Arial Narrow" w:hAnsi="Arial Narrow" w:cs="Arial"/>
          <w:sz w:val="24"/>
          <w:szCs w:val="18"/>
          <w:lang w:val="fr-FR"/>
        </w:rPr>
      </w:pPr>
      <w:r>
        <w:rPr>
          <w:rFonts w:cs="Arial" w:ascii="Arial Narrow" w:hAnsi="Arial Narrow"/>
          <w:sz w:val="24"/>
          <w:szCs w:val="18"/>
          <w:lang w:val="fr-FR"/>
        </w:rPr>
        <w:t>Les éléments latéraux qui supportent l'assise et le dossier sont unis à une poutre en acier de section rectangulaire. A cette poutre viennent se fixer les piétements, constitués de tubes en acier et se terminant par une platine circulaire fixée au sol au moyen de boulons et chevilles métalliques à expansion ou de tire-fonds, suivant la nature du sol.</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es structures sont constituées de 2, 3 ou 4 sièges et sont recouvertes d'une couche de peinture époxy noire d'une épaisseur de 70- 80 microns. Il est possible de regrouper ces modules en rangées non rectilignes en les assemblant en polygone. Les accoudoirs sont constitués d'une structure métallique interne entièrement garnie de mousse de polyuréthanne moulée à froid et semi-rigide. Ils basculent solidairement et automatiquement lorsque l'assise se relève et restent en position verticale lorsque le siège est replié. Installés avec les tables F-45, ces sièges constituent une solution optimale pour les séances de travail et les conféren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CARACTÉRISTIQUES TECHN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szCs w:val="18"/>
          <w:lang w:val="fr-FR"/>
        </w:rPr>
      </w:pPr>
      <w:r>
        <w:rPr>
          <w:rFonts w:cs="Arial Narrow" w:ascii="Arial Narrow" w:hAnsi="Arial Narrow"/>
          <w:b/>
          <w:bCs/>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STRUCTURES:</w:t>
      </w:r>
    </w:p>
    <w:p>
      <w:pPr>
        <w:pStyle w:val="Normal"/>
        <w:ind w:firstLine="708"/>
        <w:jc w:val="both"/>
        <w:rPr>
          <w:rFonts w:ascii="Arial Narrow" w:hAnsi="Arial Narrow" w:cs="Arial"/>
          <w:sz w:val="24"/>
          <w:szCs w:val="18"/>
          <w:lang w:val="fr-FR"/>
        </w:rPr>
      </w:pPr>
      <w:r>
        <w:rPr>
          <w:rFonts w:cs="Arial" w:ascii="Arial Narrow" w:hAnsi="Arial Narrow"/>
          <w:sz w:val="24"/>
          <w:szCs w:val="18"/>
          <w:lang w:val="fr-FR"/>
        </w:rPr>
        <w:t>- Tube et platine en acier, soudure à cordon en continu.</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MOUSSE POLYURETHANNE:</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Densité de l’assise: 65 Kg. m3</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Densité du dossier: 57 Kg. m3</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PEINTURE:</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Poudre Epoxy Électrostatique</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Épaisseur de la couche: 70-80 microns</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Adhérence graticulation: 100%</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TAPISSERIE:</w:t>
      </w:r>
    </w:p>
    <w:p>
      <w:pPr>
        <w:pStyle w:val="Normal"/>
        <w:ind w:firstLine="708"/>
        <w:jc w:val="both"/>
        <w:rPr>
          <w:rFonts w:ascii="Arial Narrow" w:hAnsi="Arial Narrow" w:cs="Arial"/>
          <w:sz w:val="24"/>
          <w:szCs w:val="18"/>
          <w:lang w:val="fr-FR"/>
        </w:rPr>
      </w:pPr>
      <w:r>
        <w:rPr>
          <w:rFonts w:cs="Arial" w:ascii="Arial Narrow" w:hAnsi="Arial Narrow"/>
          <w:sz w:val="24"/>
          <w:szCs w:val="18"/>
          <w:lang w:val="fr-FR"/>
        </w:rPr>
        <w:t>- Pilling: Index 5 BS 5811</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ALUMINIUM:</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Matériel:UNE L-2630</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Charge de Rupture: 20 Kg./ mm2</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NORMES RELATIVES A LA REACTION FACE</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ANGLETERRE:</w:t>
        <w:tab/>
        <w:tab/>
        <w:t>BS5852. Section 5. Ignition Sources 0, 1 and</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ALLEMAGNE:</w:t>
        <w:tab/>
        <w:tab/>
        <w:t>DIN54342 parties 1 et 2</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ITALIE:</w:t>
        <w:tab/>
        <w:tab/>
        <w:tab/>
        <w:t>CSE RF/4/83 classe 1. IM</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FRANCE / ESPAGNE:</w:t>
        <w:tab/>
        <w:t>UNE 23727/NF 92-503</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Tissu: M1/Mousse:M4/Plastique:M3</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USA:</w:t>
        <w:tab/>
        <w:tab/>
        <w:tab/>
        <w:t>CAL T.B. 133 (avec tissu homologué)</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POIDS:  16 Kg.</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VOLUME: 0,07 m3 (Par place démonté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jc w:val="center"/>
        <w:rPr>
          <w:rFonts w:ascii="Arial Narrow" w:hAnsi="Arial Narrow" w:cs="Arial Narrow"/>
          <w:sz w:val="24"/>
          <w:lang w:val="fr-FR"/>
        </w:rPr>
      </w:pPr>
      <w:r>
        <w:rPr>
          <w:rFonts w:cs="Arial Narrow" w:ascii="Arial Narrow" w:hAnsi="Arial Narrow"/>
          <w:sz w:val="24"/>
          <w:lang w:val="fr-F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Narrow" w:hAnsi="Arial Narrow" w:cs="Arial"/>
      <w:b/>
      <w:bCs/>
      <w:caps/>
      <w:sz w:val="24"/>
      <w:szCs w:val="18"/>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2:04:00Z</dcterms:created>
  <dc:creator>DIDAC VALLS</dc:creator>
  <dc:description/>
  <dc:language>en-US</dc:language>
  <cp:lastModifiedBy>AViveros</cp:lastModifiedBy>
  <dcterms:modified xsi:type="dcterms:W3CDTF">2005-10-17T07:46:00Z</dcterms:modified>
  <cp:revision>8</cp:revision>
  <dc:subject/>
  <dc:title>CARACTERISTICAS FUNCIONALES</dc:title>
</cp:coreProperties>
</file>